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enjoy playing this game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hur Zem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743 Matney Avenu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Beach, CA  9080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5 if you want C source code.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